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</w:t>
      </w:r>
      <w:r>
        <w:rPr>
          <w:sz w:val="24"/>
          <w:szCs w:val="24"/>
        </w:rPr>
        <w:t xml:space="preserve">:                                      </w:t>
      </w:r>
      <w:r>
        <w:rPr>
          <w:b/>
          <w:sz w:val="24"/>
          <w:szCs w:val="24"/>
        </w:rPr>
        <w:t xml:space="preserve">„Przebudowa drogi gminnej polegająca  na wykonaniu chodnika dla pieszych w jej                pasie drogowym w miejscowości  Podborze”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ów  przy drogach  gminnych w/w.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jazdów z kruszywa gr. 12 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ecie szczelin  gr. warstwy 5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30 cm i 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i ław 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mechaniczne istniej. nawierzchni z betonu gr. 12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barier energochłonn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8:00Z</dcterms:created>
  <dc:creator>x</dc:creator>
  <dc:description/>
  <cp:keywords/>
  <dc:language>en-US</dc:language>
  <cp:lastModifiedBy>Daniel Skop</cp:lastModifiedBy>
  <dcterms:modified xsi:type="dcterms:W3CDTF">2022-05-17T11:45:00Z</dcterms:modified>
  <cp:revision>48</cp:revision>
  <dc:subject/>
  <dc:title>Szczegółowa Specyfikacja Techniczna  (SST)                                                                                    D-01</dc:title>
</cp:coreProperties>
</file>